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90555454"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2570903558"/>
      <w:bookmarkStart w:id="4" w:name="__Fieldmark__300_2570903558"/>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2570903558"/>
      <w:bookmarkStart w:id="6" w:name="__Fieldmark__301_2570903558"/>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2570903558"/>
      <w:bookmarkStart w:id="8" w:name="__Fieldmark__302_2570903558"/>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2570903558"/>
      <w:bookmarkStart w:id="10" w:name="__Fieldmark__303_2570903558"/>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2570903558"/>
      <w:bookmarkStart w:id="12" w:name="__Fieldmark__304_2570903558"/>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2570903558"/>
      <w:bookmarkStart w:id="14" w:name="__Fieldmark__305_2570903558"/>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2570903558"/>
      <w:bookmarkStart w:id="16" w:name="__Fieldmark__306_2570903558"/>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2570903558"/>
      <w:bookmarkStart w:id="18" w:name="__Fieldmark__307_2570903558"/>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2570903558"/>
      <w:bookmarkStart w:id="20" w:name="__Fieldmark__308_2570903558"/>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2570903558"/>
      <w:bookmarkStart w:id="22" w:name="__Fieldmark__309_2570903558"/>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2570903558"/>
      <w:bookmarkStart w:id="24" w:name="__Fieldmark__310_2570903558"/>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2570903558"/>
      <w:bookmarkStart w:id="26" w:name="__Fieldmark__311_2570903558"/>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2570903558"/>
      <w:bookmarkStart w:id="28" w:name="__Fieldmark__312_2570903558"/>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2570903558"/>
      <w:bookmarkStart w:id="30" w:name="__Fieldmark__313_2570903558"/>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2570903558"/>
      <w:bookmarkStart w:id="32" w:name="__Fieldmark__314_2570903558"/>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2570903558"/>
      <w:bookmarkStart w:id="34" w:name="__Fieldmark__315_2570903558"/>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2570903558"/>
      <w:bookmarkStart w:id="36" w:name="__Fieldmark__316_2570903558"/>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bookmarkStart w:id="37" w:name="_1773809693"/>
      <w:bookmarkStart w:id="38" w:name="_1773226297"/>
      <w:bookmarkStart w:id="39" w:name="_1773226288"/>
      <w:bookmarkStart w:id="40" w:name="_1773226221"/>
      <w:bookmarkEnd w:id="37"/>
      <w:bookmarkEnd w:id="38"/>
      <w:bookmarkEnd w:id="39"/>
      <w:bookmarkEnd w:id="40"/>
      <w:r>
        <w:rPr>
          <w:lang w:val="sr-RS" w:eastAsia="en-US"/>
        </w:rPr>
        <w:object w:dxaOrig="9072"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pt;height:556.25pt" filled="f" o:ole="">
            <v:imagedata r:id="rId6" o:title=""/>
          </v:shape>
          <o:OLEObject Type="Embed" ProgID="Word.Document.12" ShapeID="ole_rId5" DrawAspect="Content" ObjectID="_1671955852" r:id="rId5"/>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Zvezdana Rajacic</cp:lastModifiedBy>
  <dcterms:modified xsi:type="dcterms:W3CDTF">2024-04-05T06:11:00Z</dcterms:modified>
  <cp:revision>9</cp:revision>
  <dc:subject/>
  <dc:title>АНЕКС 1</dc:title>
</cp:coreProperties>
</file>